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  <w:u w:val="single"/>
        </w:rPr>
        <w:t xml:space="preserve">T e c h n i c k á   z p r á v a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k projektu  vzduchotechnického  zařízení  na akci  "SOUE rekonstrukce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ociálního zařízení tělocvičen a chodby“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Obsah technické zprávy: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Úvod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Účel vzduchotechnického zařízení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Podklady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Popis objektu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Výpočtové hodnoty a rozdělení zařízení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Popis jednotlivých zařízení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Požadavky na navazující profese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Stavební práce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Zdravotní technika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-Zdroje a rozvody tepla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Měření a regulace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Ovládání, vazby a ochrany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Silnoproudé rozvody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Tepelné izolace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Nátěry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Bezpečnostní a zdravotní část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Hygienické požadavky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Bezpečnost práce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Protipožární opatření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Hluk a chvění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Pokyny pro montáž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Pokyny pro obsluhu a údržbu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Nároky na pracovní síly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Závěr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1. Úvod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Účel vzduchotechnického zařízení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Úkolem projektu  klimatizačního zařízení bylo  vytvořit pásmo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hody  prostředí   podle  zákonů 361/2007,   93/2012, 6/2003  a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plnit nároky investora na vybavení objektu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Řeší úpravu a dodávku  čerstvého vzduchu do určených prostor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 odvod znehodnoceného vzduchu z nich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  správnou  funkci  vzduchotechnického  zařízení musí být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održeny tyto podmínky:-vstupní podklady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-správné seřízení a zaregulování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-energie pro provoz zařízení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-správná obsluha a údržba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Podklady: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tavební dispozice 1:50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ygienické předpisy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tátní a oborové normy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Popis objektu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bjekt se skládá z haly a jednopodlažního zázemí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2. Výpočtové hodnoty a rozdělení zařízení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Výpočtové hodnoty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arametry venkovního vzduchu: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zima   t</w:t>
      </w:r>
      <w:r>
        <w:rPr>
          <w:rFonts w:cs="Courier New" w:ascii="Courier New" w:hAnsi="Courier New"/>
          <w:position w:val="-5"/>
          <w:sz w:val="20"/>
          <w:szCs w:val="20"/>
        </w:rPr>
        <w:t>ez</w:t>
      </w:r>
      <w:r>
        <w:rPr>
          <w:rFonts w:cs="Courier New" w:ascii="Courier New" w:hAnsi="Courier New"/>
          <w:sz w:val="20"/>
          <w:szCs w:val="20"/>
        </w:rPr>
        <w:t>= -15</w:t>
      </w:r>
      <w:r>
        <w:rPr>
          <w:rFonts w:cs="Courier New" w:ascii="Courier New" w:hAnsi="Courier New"/>
          <w:position w:val="5"/>
          <w:sz w:val="20"/>
          <w:szCs w:val="20"/>
        </w:rPr>
        <w:t>o</w:t>
      </w:r>
      <w:r>
        <w:rPr>
          <w:rFonts w:cs="Courier New" w:ascii="Courier New" w:hAnsi="Courier New"/>
          <w:sz w:val="20"/>
          <w:szCs w:val="20"/>
        </w:rPr>
        <w:t>C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léto   t</w:t>
      </w:r>
      <w:r>
        <w:rPr>
          <w:rFonts w:cs="Courier New" w:ascii="Courier New" w:hAnsi="Courier New"/>
          <w:position w:val="-5"/>
          <w:sz w:val="20"/>
          <w:szCs w:val="20"/>
        </w:rPr>
        <w:t>el</w:t>
      </w:r>
      <w:r>
        <w:rPr>
          <w:rFonts w:cs="Courier New" w:ascii="Courier New" w:hAnsi="Courier New"/>
          <w:sz w:val="20"/>
          <w:szCs w:val="20"/>
        </w:rPr>
        <w:t>=  32</w:t>
      </w:r>
      <w:r>
        <w:rPr>
          <w:rFonts w:cs="Courier New" w:ascii="Courier New" w:hAnsi="Courier New"/>
          <w:position w:val="5"/>
          <w:sz w:val="20"/>
          <w:szCs w:val="20"/>
        </w:rPr>
        <w:t>o</w:t>
      </w:r>
      <w:r>
        <w:rPr>
          <w:rFonts w:cs="Courier New" w:ascii="Courier New" w:hAnsi="Courier New"/>
          <w:sz w:val="20"/>
          <w:szCs w:val="20"/>
        </w:rPr>
        <w:t>C       i</w:t>
      </w:r>
      <w:r>
        <w:rPr>
          <w:rFonts w:cs="Courier New" w:ascii="Courier New" w:hAnsi="Courier New"/>
          <w:position w:val="-5"/>
          <w:sz w:val="20"/>
          <w:szCs w:val="20"/>
        </w:rPr>
        <w:t>1</w:t>
      </w:r>
      <w:r>
        <w:rPr>
          <w:rFonts w:cs="Courier New" w:ascii="Courier New" w:hAnsi="Courier New"/>
          <w:sz w:val="20"/>
          <w:szCs w:val="20"/>
        </w:rPr>
        <w:t>=58 kJ/kg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Rozdělení zařízení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Přehled  všech  zařízení a jejich  výkony  obsahuje tabulka 2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Výkony  vzduchotechnických  zařízení".   Rozdělení  vzduchu  do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jednotlivých  místností  obsahuje  tabulka  1  "Stručné výsledky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ýpočtu zařízení" viz příloha Technické zprávy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3. Popis jednotlivých zařízení</w:t>
      </w:r>
      <w:r>
        <w:rPr>
          <w:rFonts w:cs="Courier New" w:ascii="Courier New" w:hAnsi="Courier New"/>
          <w:sz w:val="20"/>
          <w:szCs w:val="20"/>
          <w:u w:val="single"/>
        </w:rPr>
        <w:t xml:space="preserve">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 xml:space="preserve">Zařízení č.1 – Šatny 102-104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Zařízení  slouží  pro teplovzdušné  větrání prostor  šaten se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ociálním zázemím.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Větrací  zařízení  se  skládá  z přívodní  blokové   jednotky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(v sestavě  komory:  filtrační  třídy  G4 a F7,  ZZT  s deskovým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ýměníkem  s obtokem,  ventilátorová a elektro  dohřev), tlumičů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luku  a potrubního  rozvodu. Jednotka  nasává  nad  střechou  a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 úpravě na požadované parametry je vzduch veden do příslušných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rostor a vyfukován přes koncové elementy.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Odvod  vzduchu   zajišťuje  druhá   část   blokové   jednotky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(v sestavě  komory:  filtrační    M 5, ZZT  a  ventilátorová)  a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trubní  rozvodu s koncovými  elementy. Výfuk  je  vyveden  nad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řechu.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Jednotka je osazena  typovým regulačním systémem a ventilátory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jsou vybaveny EC motory pro řízení výkonu.   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 xml:space="preserve">Zařízení č.2 – Šatny 106-108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Zařízení  slouží  pro teplovzdušné  větrání prostor  šaten se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ociálním zázemím.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Větrací  zařízení  se  skládá  z přívodní  blokové   jednotky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(v sestavě  komory:  filtrační  třídy  G4 a F7,  ZZT  s deskovým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ýměníkem  s obtokem,  ventilátorová a elektro  dohřev), tlumičů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luku  a potrubního  rozvodu. Jednotka  nasává  nad  střechou  a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 úpravě na požadované parametry je vzduch veden do příslušných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rostor a vyfukován přes koncové elementy.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Odvod  vzduchu   zajišťuje  druhá   část   blokové   jednotky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(v sestavě  komory:  filtrační    M 5, ZZT  a  ventilátorová)  a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trubní  rozvodu s koncovými  elementy. Výfuk  je  vyveden  nad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řechu.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Jednotka je osazena  typovým regulačním systémem a ventilátory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jsou vybaveny EC motory pro řízení výkonu.   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 xml:space="preserve">Zařízení č.3 - Sociální zařízení       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Podtlakové  větrání sociálních  zařízení zajišťují  nástřešní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entilátory napojené  na potrubní rozvod  s koncovými  elementy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Přívod  vzduchu  umožňují  otvory  do chodby  kryté  mřížkou,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nebo mřížky ve dveřích u podlahy (dodávka stavby).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entilátory jsou vybaveny EC motory  pro nastavení potřebných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otáček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 xml:space="preserve">Zařízení č.4 – Úklid 118                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odtlakové  větrání úklidové  komory zajišťuje malý  radiální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ventilátor zaústěný  do potrubí s výfukem nad střechu.        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řívod vzduchu umožňuje  mřížka ve dveřích u podlahy (dodávka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avby).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 xml:space="preserve">Zařízení č.5 – Šatny 122-144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Zařízení  slouží  pro teplovzdušné  větrání prostor  šaten se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ociálním zázemím.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Větrací  zařízení  se  skládá  z přívodní  blokové   jednotky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(v sestavě  komory:  filtrační  třídy  G4 a F7,  ZZT  s deskovým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ýměníkem  s obtokem,  ventilátorová a elektro  dohřev), tlumičů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luku  a potrubního  rozvodu. Jednotka  nasává  nad  střechou  a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 úpravě na požadované parametry je vzduch veden do příslušných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rostor a vyfukován přes koncové elementy.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Odvod  vzduchu   zajišťuje  druhá   část   blokové   jednotky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(v sestavě  komory:  filtrační    M 5, ZZT  a  ventilátorová)  a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trubní  rozvodu s koncovými  elementy. Výfuk  je  vyveden  nad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řechu.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Jednotka je osazena  typovým regulačním systémem a ventilátory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jsou vybaveny EC motory pro řízení výkonu.   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 xml:space="preserve">Zařízení č.6 – Šatny 125-127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Zařízení  slouží  pro teplovzdušné  větrání prostor  šaten se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ociálním zázemím.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Větrací  zařízení  se  skládá  z přívodní  blokové   jednotky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(v sestavě  komory:  filtrační  třídy  G4 a F7,  ZZT  s deskovým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ýměníkem  s obtokem,  ventilátorová a elektro  dohřev), tlumičů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luku  a potrubního  rozvodu. Jednotka  nasává  nad  střechou  a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 úpravě na požadované parametry je vzduch veden do příslušných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rostor a vyfukován přes koncové elementy.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Odvod  vzduchu   zajišťuje  druhá   část   blokové   jednotky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(v sestavě  komory:  filtrační    M 5, ZZT  a  ventilátorová)  a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trubní  rozvodu s koncovými  elementy. Výfuk  je  vyveden  nad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řechu.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Jednotka je osazena  typovým regulačním systémem a ventilátory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jsou vybaveny EC motory pro řízení výkonu.   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4. Požadavky na navazující profese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Stavební práce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prostor pro VZT  jednotky na střeše, ocelový  rošt  pro osazení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 přístup pro údržbu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základ pro osazení nástřešních jednotek (2x)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osazení mřížek v místech označených v projektu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-možnost úchytných bodů  na stropech a ve  svislých konstrukcích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 osazení závěsů potrubí, nosnost těchto  bodů musí být minim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0 kg, rozteče 2 - 3 m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otvory pro  průchody VZT potrubí  příčkami a stropy  (otvory na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aždé  straně o 50 mm  větší, tzn.  o 100  mm  větší  než rozměr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trubí)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obalení potrubí v místě  prostupu stavební konstrukcí izolačním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materiálem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dozdění a začištění všech otvorů až po montáži VZT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Zdravotní instalace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kondenzát ZZT od ZZT nechat vytékat na střechu (vyhřívaný sifon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odávkou VZT)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 xml:space="preserve">Rozvody a zdroje tepla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ÚT kryje tepelné ztráty objektu, vzduchotechnika je řešena jako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ětrací zařízení a nekryje svým výkonem tepelné ztráty objektu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ÚT dotopí tepelné ztráty způsobené podtlakovou vzduchotechnikou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(zař.č.3 a 4)                        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Měření a regulace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zduchotechnická zařízení jsou z hlediska MaR 1 typu sestavy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MaR případně silnoproud musí zajistit příslušné funkce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ystém MaR je typový  pro blokovou jednotku a je osazen přímo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a jednotce a je prokabelován z výroby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Zařízení   č.1, 2, 5 a 6  osadit  v sání  kouřové  čidlo  pro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ypnutí VZT v případě nasávání kouře (součást typové MaR)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Propojení  jednotlivých  regulací  po protokolu  MODBUS  řeší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nadřazený systém  (není dodávkou VZT), typové  regulace to pouze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umožňují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MaR zapojí el.vyhřívání sifonů (pro zař. č.1,2,5 a 6).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VZT dodá  EC motory  pro VZT zařízení (pro přívodní i odvodní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entilátory), MaR je bude řídit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yp sestav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S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estava - zař.č.1-P,O – Šatna 102-104                         </w:t>
      </w:r>
    </w:p>
    <w:p>
      <w:pPr>
        <w:pStyle w:val="Normal"/>
        <w:widowControl w:val="false"/>
        <w:bidi w:val="0"/>
        <w:spacing w:lineRule="atLeast" w:line="240"/>
        <w:ind w:left="1440" w:right="0" w:hanging="0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- zař.č.2-P,O – Šatna 106-108    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přívod:   </w:t>
      </w:r>
      <w:r>
        <w:rPr>
          <w:rFonts w:cs="Courier New" w:ascii="Courier New" w:hAnsi="Courier New"/>
          <w:sz w:val="20"/>
          <w:szCs w:val="20"/>
        </w:rPr>
        <w:t xml:space="preserve">vstupní klapka -  filtrace  G 4 - filtrace  F 7 –  ZZT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deskový s obtokem - elektro ohřev – ventilátor s EC motorem                    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</w:rPr>
        <w:t>odvod:</w:t>
      </w:r>
      <w:r>
        <w:rPr>
          <w:rFonts w:cs="Courier New" w:ascii="Courier New" w:hAnsi="Courier New"/>
          <w:sz w:val="20"/>
          <w:szCs w:val="20"/>
        </w:rPr>
        <w:t xml:space="preserve">   výfuková  klapka  –  filtrace   M 5 - ZZT  - ventilátor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 EC motorem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unkce MaR: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/měření teploty venkovního vzduchu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/měření teploty vzduchu ve vybraných prostorech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/regulace teploty přiváděného vzduchu (ZZT, ohřev)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/vazbu ohřívače na ventilátor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/doběh ventilátoru po vypnutí zařízení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/poloha klapky K1, K2 "otevřeno" při spuštěném ventilátoru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oloha klapky K1, K2 "zavřeno" při vypnutém ventilátoru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g/signalizace chodu zařízení (ventilátory)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/vazba  ventilátorů -  pokud je v chodu odvod  musí být v chodu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řívod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/protinámrazová ochrana rekuperačního dílu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j/řízení  otáček ventilátorů  ve vazbě  v návaznosti na provozní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stavy (přívod – odvod) pomocí EC motorů                                                      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/signalizace  zanášení   filtrů  třídy B, (max. je  dvojnásobná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laková ztráta oproti čistému stavu; hlášení koncového stavu)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l/ovládání pomocí programu  s možností vstupu a úpravy  časového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harmonogramu a regulovaných veličin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+vlhkostní čidlo (umístit vždy ve sprchách)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Ovládání, vazby a ochrany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  rámci  projektu  Silnoproudu  nebo  MaR  se  musí zajistit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ovládání  (zapínání  a  vypínání)  vzduchotechnických  zařízení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Ovládání  řešit  tak,  aby  zařízení  pracovala  v  požadovaných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azbách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ovládání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zař.č.   způsob ovládání               umístění ovládání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     týdenní program                     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+vlhkostní čidlo                103         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     týdenní program                     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+vlhkostní čidlo                107         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a    od pohyb.čidla s během 10 min   109             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b    od pohyb.čidla s během 10 min   117             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     od pohyb.čidla s během 10 min   118             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     týdenní program                     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+vlhkostní čidlo                123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     týdenní program                     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+vlhkostní čidlo                126                  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                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vazby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kud je v chodu  1-O musí být spuštěno  1-P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kud je v chodu  2-O musí být spuštěno  2-P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kud je v chodu  5-O musí být spuštěno  5-P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kud je v chodu  6-O musí být spuštěno  6-P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ochrany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rotinámrazová:  zař.č.1,2,5 a 6.          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  <w:u w:val="single"/>
        </w:rPr>
        <w:t xml:space="preserve">                         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Silnoproudé rozvody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maximální příkon el.energie pro VZT je 16,0 kW (bez servopohonu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a čerpadel pro VZT dodávaných MaR a ÚT)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vzduchotechnické  zařízení je  nutné  připojit na el. rozvodnou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oustavu 230 V          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ovládání VZT řešit podle požadavku VZT v součinnosti s MaR (viz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apitola MaR, Ovládání, vazby a ochrany)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napojení   jednotlivých   spotřebičů  provést  podle  požadavků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jednotlivých výrobců zařízení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uzemnění, ochrana   před  nebezpečným  dotykovým  napětím, svod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tatické elektřiny a ochrana před nebezpečím blesku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dodat a prokabelovat pohybová čidla a doběhy pro zař.č.3 a 5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napojit rozvaděče MaR požadovaným příkonem (MaR1,2,5 a 6 po 4kW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U=230 V)   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Tepelné izolace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Části potrubí, které procházejí prostory s nižší teplotou než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je teplota dopravovaného vzduchu se tepelně izolují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Nátěry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ozinkované  potrubí  se  natírá   pouze  v  případě,  že  je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iditelné  (není  zakryto  podhledem  nebo  izolováno).  Druh  a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vedení  nátěru je  určen  v  rozpočtu nátěrů.  Odstín upřesní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edoucí projektant akce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5. Zdravotní a bezpečnostní část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Hygienické požadavky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  projektu  jsou   splněny  zásadní  požadavky  Hygienických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ředpisů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Dosahované hodnoty hluku jsou v souladu se zákonem 272/2011.   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Klimatizační  jednotky  jsou dodávány  s filtračními vložkami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dle stupně filtrace, která je požadována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Čerstvý vzduch je nasáván v místech splňující požadavky normy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ČSN 12 7010 článek 12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Bezpečnost práce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ři montáži vzduchotechnického zařízení a při jeho provozu je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utné dodržovat všechny předpisy o bezpečnosti práce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šechny rotující části strojů musí  být zakryty a při provozu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esmí být odnímány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Protipožární opatření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myslem  těchto  opatření  je  splnit  nároky  vyplývající  z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ČSN   73  0735   a   tak   zabránit  případnému   šíření  požáru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zduchotechnickým zařízením do dalších požárních úseků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Hluk a chvění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Účelem protihlukových a  protiotřesových opatření je zabránit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epříznivému  působení hluku  a  otřesů  na lidský  organismus a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nížit intenzitu hluku a otřesu pod přípustnou mez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zduchotechnická zařízení jsou podle potřeby opatřena tlumiči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luku,  aby   akustický  výkon  šířený   vzduchovodem  nepřesáhl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veličiny povolené zákonem 272/2011.                          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Jednotlivé  potrubní  rozvody  jsou  od  ventilátoru odděleny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užnými  tlumícími  vložkami.   Vzduchovody  jsou  na  závěsech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dloženy pryží,  v prostupech stavební  konstrukcí jsou obaleny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lumícím materiálem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Ventilátory  jsou  pružně  uloženy  na izolátorech.  Jednotky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uložené na základových rámech jsou podloženy pryží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6. Pokyny pro montáž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ři  montáži  je  třeba  dbát  na  pokyny  výrobců pro montáž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jednotlivých zařízení  a elementů, které  musí být se  zařízením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odány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šechny  díly potrubí  s volnou  přírubou budou  upraveny při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montáži na potřebnou délku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ři  nedokončené  montáži  nutno  zalepovat   otevřené  konce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trubí, aby nedošlo ke znečištění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ez očisty  vnitřního povrchu  jednotek  nesmí  být spouštěny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entilátory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Závěsy  potrubí  budou  zhotoveny   při  montáži  z  dodaného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materiálu.  Upevnění  závěsů  na  úchytné  body  dodané  stavbou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vede montáž  VZT. Přesné umístění závěsů  určí vedoucí montér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ZT. Potrubí bude na závěsech podloženo pryží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poje  vzduchovodu musí  být podle  ČSN 34  1010 při  montáži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odivě spojeny  (tzn. jeden pár  vějířovitých podložek na  jeden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řírubový spoj)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ontáž  musí  zajistit,  aby  tlumící  vložky byly překlenuty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užným kabelem v rámci elektromontáži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řed a po montáži klapek je třeba vyzkoušet jejich funkci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o dohodě s montáží MaR zabudujte do zařízení VZT návarky pro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čidla MaR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7. Pokyny pro obsluhu a údržbu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vedené pokyny  slouží jako orientační  návod pro provozování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zařízení  v  období  před   komplexními  zkouškami  a  zkušebním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vozem,  kdy  nejsou  ještě  k  dispozici podrobnější provozní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ředpisy,  které  vyhotovuje  na  zvláštní objednávku odběratele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odavatel zařízení za úplatu.  Provozní předpisy nejsou součástí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váděcí projektové dokumentace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by  byly dodrženy  projektované parametry  výkonu, musí  být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zduchotechnické  zařízení  provozováno  v  souladu  s požadavky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pecifikovanými    prováděcí     projektovou    dokumentací    s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ásledujícími připomínkami: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provoz   VZT  musí   být  zabezpečován   pouze  kvalifikovanými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acovníky,  obsluha musí  být podrobně  seznámena s  provozními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tavy zařízení, které znamenají nebezpečí vzniku havárie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údržba musí být prováděna plánovitě a systematicky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při  údržbě  jednotlivých  zařízení  a  elementu  je nutno plně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spektovat jejich kmenové předpisy,které formou oborových norem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určuje výrobce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strojovny   musí   být   neustále   zabezpečeny   proti  vstupu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epovolaných osob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kontrolovat stav ochranných mříží a zákrytu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obnovovat ochranné a bezpečnostní nátěry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udržovat pohyblivé mechanismy (tzn. čistit a mazat)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provádět kontrolu  a údržbu pružného  uložení,pružných nástavců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 napojení potrubních rozvodu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kontrolovat  volný   chod  a  těsnost   regulačních  armatur  a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trubních rozvodů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při  ručním  spouštění  jednotlivých  VZT  zařízení  zprovoznit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ávazné   profese,   které   jsou   nutné   k  zajištění  funkcí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zduchotechniky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nepřestavovat polohy pevně  nastavených regulačních klapek, aby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edošlo k  přetížení ventilátorů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kontrolovat stav závěsů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provádět  kontrolu zanášení  filtrů a  výměníků měřením tlakové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ztráty,  případně  zajistit   čištění  a  výměnu  znehodnoceného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iltračního materiálu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na každou  filtrační skříň barvou  vyznačit maximální dovolenou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lakovou ztrátu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8. Nároky na pracovní sily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 provoz a údržbu VZT a ostatních tepelně technických zařízení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musí být k dispozici odborný personál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9. Závěr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jekt byl  zpracován podle současně  platných norem. Rozsah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dodávky   s rozpisem    jednotlivých   dílů  a  označení   norem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je uveden v Seznamu strojů a zařízení.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lzeň, březen 2018                       Vypracoval: Ing.T.Knapp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řílohy:  -Tabulka  č.1  -  Stručné  výsledky  výpočtu  zařízení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-2 listy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-Tabulka  č.2  -  Výkony  vzduchotechnických  zařízení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-1 list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lineRule="atLeast" w:line="24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patChar">
    <w:name w:val="Zápatí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TextbublinyChar">
    <w:name w:val="Text bubliny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  <Pages>99</Pages>
  <Words>2040</Words>
  <Characters>17447</Characters>
  <CharactersWithSpaces>15441</CharactersWithSpaces>
  <Company>Porcus Č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9:36:00Z</dcterms:created>
  <dc:creator>R2W verze 2.1</dc:creator>
  <dc:description/>
  <dc:language>en-US</dc:language>
  <cp:lastModifiedBy/>
  <cp:lastPrinted>2018-03-28T09:56:00Z</cp:lastPrinted>
  <dcterms:modified xsi:type="dcterms:W3CDTF">2018-03-28T09:56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napp</vt:lpwstr>
  </property>
</Properties>
</file>